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  <w:lang w:val="ro-RO"/>
        </w:rPr>
        <w:t xml:space="preserve">FIŞA DISCIPLINEI         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/>
        </w:rPr>
        <w:t xml:space="preserve">                                </w:t>
      </w:r>
      <w:r>
        <w:rPr>
          <w:rFonts w:cs="Arial" w:ascii="Arial" w:hAnsi="Arial"/>
          <w:b/>
          <w:sz w:val="20"/>
          <w:szCs w:val="20"/>
          <w:lang w:val="ro-RO"/>
        </w:rPr>
        <w:t>Securitate nucleara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energet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t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TN/inginer energetician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Securitate nuclea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f.univ.dr. Valeca Serb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As.univ.dr.C.Sutan</w:t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714"/>
        <w:gridCol w:w="573"/>
        <w:gridCol w:w="1291"/>
        <w:gridCol w:w="107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anterioare de fizica, protectia mediului, circuite mecani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generale de mediu, radioprotectie,management si functionarea unui reactor nuclea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Fizica generala, Radioprotect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calculator,videoproiector şi ecr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troducerea celor mai bune tehnologii in implementerea strategiilor si planurilor de mediu in conformitate cu legislatia in vigoa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si aplicarea solutiilor tehnice inrezolvarea unor probleme ce tin de ingineria mediulu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informatiilor referitoare la cele mai bune tehnologii in vederea implementarii in proiectele de medi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aborarea unui raport ce include argumentarea alegerii unei tehnologii aplicate in protectia mediulu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si precizarea informatiilor legate de cele mai bune tehnolog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proceselor si proiectelor tehnologice in vederea diminuarii impactului asupra mediului.</w:t>
            </w:r>
          </w:p>
        </w:tc>
      </w:tr>
      <w:tr>
        <w:trPr>
          <w:trHeight w:val="1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dentificarea si respectarea normelor de etica si deontologie profesionala, asumarea responsabilitatilor pentru deciziile luate si a riscurilor aferente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dentificarea rolurilor si responsabilitatilor intr-o echipa pluridisciplinara si aplicarea de tehnici de relationare si munca eficienta in cadrul echipei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Utilizarea eficienta a surselor informationale si a resurselor de comunicare si formare profesionala asistata (portaluri, Internet, aplicatii software de specialitate, baze de date, cursuri on-line etc.) atat in limba romana, cat si intr-o limba de circulatie internationala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crierea, analiza si utilizarea conceptelor si teoriilor din domeniile ştiinţifice fundamentale (matematică,fizică,chimie) si din domeniul stiintelor inginere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crierea, analiza şi utilizarea conceptelor şi teoriilor din domeniul economico- managerial aplicate la domeniul mediulu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TextBody"/>
              <w:spacing w:before="0" w:after="120"/>
              <w:ind w:left="42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isciplina are ca obiectiv general însuşirea de către studenţi a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problemelor si preocuparilor privind securitatea nucleara a centralelor si reactoarelor de cercetare, cadrului legal international in care se desfasoara activitatea de asigurare a securitatii nucleare in Romania. Un obiectiv conex il reprezinta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videntierea aspectelor comune si particulare care apar in procesele de evaluare si asigurare a securitatii nucleare pentru lucrul cu materiale radioactive atat pentru reactoarele de cercetare cat si in domeniul medical, agricol,etc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in scopul protectiei populatiei si a mediului inconjurator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 finalul cursului studentul trebuie să fie capabil 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a identifice penctele tari si punctele slabe intr-o instalatie nucleara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Sa identifice functiile de securitate nucleara ale unui reactor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bleme si preocupari privind securitatea nucleara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teriale folosite in instalatiile nucleare si deseuri nucleare gene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uri de instalatii si aplicatiile tehnicilor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68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ecuritatea centralelor nuclea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ritatea Reactorului TRIGA- SCN Pite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trolul reactorului TRI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accidentelor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agementul accidentelor nucleare –prezentare plan de urgenta radiolog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monitorizare a mediului in obiectivele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glementarea si controlul activitatilor nucleare si managementul securitatii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cidentul maxim credibil; L.O.C.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etode de determinare a radionuclizilo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sturi si surse de finantare pentru securitatea instalaţiilor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operarea internationala in domeniul securitatii internationale ;aspecte legislative in domeniul securitatii nucleare: Conventia de securitate nucleara si Codul de conduita pentru asigurarea securitatii reactorilor de cerce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. Valeca, M.Valeca,s.a.- “Securitate Nucleara- pentru studii masterale”, 2006-Editura Universitatii Pitesti ISBN (13): 978-973-690-584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S.Valeca, M.Valeca,s.a.„Managementul deseurilor radioactive”, 2005- Editura Universitatii Pitesti ISBN 973-690-427-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M.Valeca,I.Iosub,S.Valeca,s.a.- „Chimia Mediului”,2005- Editura Universitatii Pitesti ISBN 973-690-410-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A.Toma,S.Valeca,M.Valeca,C.Dulama-„Transferul radionuclizilor in sisteme acvatice de suparafata”,2010 -Editura Universitatii Pitesti ISBN 978-606-560-165-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Documentatie tehnica aferenta instalatiilor SCN Pites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Tec-Do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semin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a temelor, norme de radioprotect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ala INES de clasificare a evenimentelor si accidentelor nucleare; prezentare accidente Three Miles Island, Cernobil si Fukush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incipiile de planificare a intervenţiei pentru reducerea expunerii în cazul unui accident nuclear- masuratori de mediu in-situ si pe razade 20 de Km-studiu de caz SCN pite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drul legal international creat, privitor la securitatea nucleara- Prezentare Reactor TRIGA si instalatiile conex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troducerea conceptului de „Cultura de securitate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pectarea Codului de conduita al AIEA Viena aferent reactorilor de cercetare pentru protectia mediului, a lucratorilor si a populati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locviu si prezentare teme de c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Cs/>
                  <w:sz w:val="22"/>
                  <w:szCs w:val="22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 – Tec-Doc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Analist cumparari/consultant furnizori - 243301; Asistent de cercetare în centrale nuclearoelectrice - 215141; Consilier tehnic - 215313; Inginer centrale nuclearoelectrice - 215115; Inginer exploatare instalatii nucleare - 215117; Inginer productie - 215205; Profesor în învăţământul liceal, postliceal - 233001; Profesor în învăţământul profesional şi de maiştri - 232001; Proiectant inginer energetician – 2151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Ȋnregistrare prezenţă cu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scrisa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zolvarea studiilor de caz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erificare oral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Titular de semina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01.10.2013</w:t>
        <w:tab/>
        <w:tab/>
        <w:t xml:space="preserve">                 Prof.univ.dr. Valeca Serban                               as.univ.dr. C.Suta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15.10.2013</w:t>
        <w:tab/>
        <w:tab/>
        <w:tab/>
        <w:tab/>
        <w:tab/>
        <w:tab/>
        <w:tab/>
        <w:tab/>
        <w:t>Lect. univ.dr. D. Giosanu</w:t>
      </w:r>
    </w:p>
    <w:sectPr>
      <w:footerReference w:type="default" r:id="rId4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hyperlink" Target="http://www.IAEA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25:00Z</dcterms:created>
  <dc:creator>calin</dc:creator>
  <dc:description/>
  <cp:keywords/>
  <dc:language>en-US</dc:language>
  <cp:lastModifiedBy>internet</cp:lastModifiedBy>
  <cp:lastPrinted>2012-10-25T19:29:00Z</cp:lastPrinted>
  <dcterms:modified xsi:type="dcterms:W3CDTF">2014-04-25T09:59:00Z</dcterms:modified>
  <cp:revision>4</cp:revision>
  <dc:subject/>
  <dc:title>GHIDUL STUDENTULUI</dc:title>
</cp:coreProperties>
</file>